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етевое анкетирова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ростом популярности Интернета всё более востребованным способом сбора данных становится сетевое (онлайн) анкетирование. Появилось огромное количество сайтов, позволяющих быстро и качественно создать сетевые опросники. Отличие одного сервиса от другого в качестве руководства опросников, доступных форматах представления данных (вопросов), способах управления, оформлении и проработанности составляющих опросник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яд сайтов даё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есплатную возмож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здать онлайн опросник и собрать данны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ebAnketa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русскоязычный сервис по анкетированию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rtualEx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русскоязычный сервис по созданию и проведению профессиональных опросов и психологических тестов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yOpro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онлайн-инстумент для создания опросов разной сложности, есть возможность создавать опросы без регистрации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MExper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онлайн-сервис массового анкетирования с базой опросников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rveyMonkey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пользователи ограничены сбором информации о 100 респондентах, англоязычный ресурс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S</w:t>
      </w:r>
      <w:r>
        <w:rPr>
          <w:rFonts w:cs="Times New Roman" w:ascii="Times New Roman" w:hAnsi="Times New Roman"/>
          <w:sz w:val="24"/>
          <w:szCs w:val="24"/>
          <w:lang w:val="ru-RU"/>
        </w:rPr>
        <w:t>-тест - русскоязычная экспериментальная система сбора статистической информ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ществуют также платные сервисы, на основе которых можно создавать профессиональные онлайн опрос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reateSurvey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русскоязычный сервис онлайн-анкетирования для создания профессиональных онлайн исследований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Questionnair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инструмент для создания и управления онлайн опросам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амках данной лабораторной работы познакомимся с двумя бесплатными системами создания и обработки анкет: Документы </w:t>
      </w:r>
      <w:r>
        <w:rPr>
          <w:rFonts w:cs="Times New Roman" w:ascii="Times New Roman" w:hAnsi="Times New Roman"/>
          <w:sz w:val="24"/>
          <w:szCs w:val="24"/>
        </w:rPr>
        <w:t>Googl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Анкетер. </w:t>
      </w:r>
    </w:p>
    <w:p>
      <w:pPr>
        <w:pStyle w:val="Heading3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оздание анкет с помощью Документов </w:t>
      </w:r>
      <w:r>
        <w:rPr>
          <w:rFonts w:cs="Times New Roman" w:ascii="Times New Roman" w:hAnsi="Times New Roman"/>
          <w:b/>
        </w:rPr>
        <w:t>Google</w:t>
      </w:r>
    </w:p>
    <w:p>
      <w:pPr>
        <w:pStyle w:val="Style12"/>
        <w:spacing w:lineRule="auto" w:line="240"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715</wp:posOffset>
            </wp:positionH>
            <wp:positionV relativeFrom="paragraph">
              <wp:posOffset>635000</wp:posOffset>
            </wp:positionV>
            <wp:extent cx="6294755" cy="41211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угл позволяет создавать, публиковать и обрабатывать анкеты для опросов. Анкету в данном сервисе называю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ОРМОЙ</w:t>
      </w:r>
      <w:r>
        <w:rPr>
          <w:rFonts w:cs="Times New Roman" w:ascii="Times New Roman" w:hAnsi="Times New Roman"/>
          <w:sz w:val="24"/>
          <w:szCs w:val="24"/>
          <w:lang w:val="ru-RU"/>
        </w:rPr>
        <w:t>. Создать форму можно из Списка документов или из любой таблицы.</w:t>
      </w:r>
    </w:p>
    <w:p>
      <w:pPr>
        <w:pStyle w:val="Heading4"/>
        <w:pBdr>
          <w:bottom w:val="dotted" w:sz="4" w:space="0" w:color="943634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здание формы из Списка документов</w:t>
      </w:r>
    </w:p>
    <w:p>
      <w:pPr>
        <w:pStyle w:val="Style1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крой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кументы Гуг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через аккаунт Гугл или Электронную почту Гугл)</w:t>
      </w:r>
    </w:p>
    <w:p>
      <w:pPr>
        <w:pStyle w:val="Style12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8105</wp:posOffset>
            </wp:positionH>
            <wp:positionV relativeFrom="paragraph">
              <wp:posOffset>161925</wp:posOffset>
            </wp:positionV>
            <wp:extent cx="2143125" cy="182181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жмит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здать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ется шаблон формы.</w:t>
      </w:r>
    </w:p>
    <w:p>
      <w:pPr>
        <w:pStyle w:val="Style1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ткрывшемся шаблоне  вместо слов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Форма без названия </w:t>
      </w:r>
      <w:r>
        <w:rPr>
          <w:rFonts w:cs="Times New Roman" w:ascii="Times New Roman" w:hAnsi="Times New Roman"/>
          <w:sz w:val="24"/>
          <w:szCs w:val="24"/>
          <w:lang w:val="ru-RU"/>
        </w:rPr>
        <w:t>впишите название анкеты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иже разместите общую информацию об анкете или небольшую инструкцию по ее заполнению. </w:t>
      </w:r>
    </w:p>
    <w:p>
      <w:pPr>
        <w:pStyle w:val="Style1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0</wp:posOffset>
            </wp:positionH>
            <wp:positionV relativeFrom="paragraph">
              <wp:posOffset>-192405</wp:posOffset>
            </wp:positionV>
            <wp:extent cx="3676650" cy="1731645"/>
            <wp:effectExtent l="0" t="0" r="0" b="0"/>
            <wp:wrapSquare wrapText="bothSides"/>
            <wp:docPr id="3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5291" r="-5" b="11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чните писать первый вопрос. Для него уже появилась заготовка.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4297680" cy="13779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57" t="56846" r="9699" b="11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377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ол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головок вопро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ишите сам вопрос. 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л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кст справ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является необязательным, но оно может содержать инструкцию по ответу на Ваш вопрос. Например, к вопросу «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ФИО</w:t>
      </w:r>
      <w:r>
        <w:rPr>
          <w:rFonts w:cs="Times New Roman" w:ascii="Times New Roman" w:hAnsi="Times New Roman"/>
          <w:sz w:val="24"/>
          <w:szCs w:val="24"/>
          <w:lang w:val="ru-RU"/>
        </w:rPr>
        <w:t>» может быть инструкция «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Укажите фамилию, а также без сокращений имя и отчество. </w:t>
      </w:r>
      <w:r>
        <w:rPr>
          <w:rFonts w:cs="Times New Roman" w:ascii="Times New Roman" w:hAnsi="Times New Roman"/>
          <w:i/>
          <w:sz w:val="24"/>
          <w:szCs w:val="24"/>
        </w:rPr>
        <w:t>Например, Иванов Иван Иванович.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выберем тип вопроса:</w:t>
      </w:r>
    </w:p>
    <w:p>
      <w:pPr>
        <w:pStyle w:val="Style1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кс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создаст небольшое текстовое поле, в которое респондент будет вписывать краткий ответ; </w:t>
      </w:r>
    </w:p>
    <w:p>
      <w:pPr>
        <w:pStyle w:val="Style1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кст в виде абзаца –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ст текстовое поле, в которое можно писать развернутый ответ;</w:t>
      </w:r>
    </w:p>
    <w:p>
      <w:pPr>
        <w:pStyle w:val="Style1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множественный выбор </w:t>
      </w:r>
      <w:r>
        <w:rPr>
          <w:rFonts w:cs="Times New Roman" w:ascii="Times New Roman" w:hAnsi="Times New Roman"/>
          <w:sz w:val="24"/>
          <w:szCs w:val="24"/>
          <w:lang w:val="ru-RU"/>
        </w:rPr>
        <w:t>– создает вопрос с возможностью выбора ОДНОГО варианта из нескольких;</w:t>
      </w:r>
    </w:p>
    <w:p>
      <w:pPr>
        <w:pStyle w:val="Style1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флажки </w:t>
      </w:r>
      <w:r>
        <w:rPr>
          <w:rFonts w:cs="Times New Roman" w:ascii="Times New Roman" w:hAnsi="Times New Roman"/>
          <w:sz w:val="24"/>
          <w:szCs w:val="24"/>
          <w:lang w:val="ru-RU"/>
        </w:rPr>
        <w:t>– вопрос с возможностью выбора нескольких вариантов  из предложенных;</w:t>
      </w:r>
    </w:p>
    <w:p>
      <w:pPr>
        <w:pStyle w:val="Style1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выбор из списка –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ст раскрывающийся список, из которого респондент может выбрать только один вариант ответа;</w:t>
      </w:r>
    </w:p>
    <w:p>
      <w:pPr>
        <w:pStyle w:val="Style1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масштаб </w:t>
      </w:r>
      <w:r>
        <w:rPr>
          <w:rFonts w:cs="Times New Roman" w:ascii="Times New Roman" w:hAnsi="Times New Roman"/>
          <w:sz w:val="24"/>
          <w:szCs w:val="24"/>
          <w:lang w:val="ru-RU"/>
        </w:rPr>
        <w:t>– создаст шкалу оценивания, нужно только задать границы оценочной шкалы;</w:t>
      </w:r>
    </w:p>
    <w:p>
      <w:pPr>
        <w:pStyle w:val="Style1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сетка </w:t>
      </w:r>
      <w:r>
        <w:rPr>
          <w:rFonts w:cs="Times New Roman" w:ascii="Times New Roman" w:hAnsi="Times New Roman"/>
          <w:sz w:val="24"/>
          <w:szCs w:val="24"/>
          <w:lang w:val="ru-RU"/>
        </w:rPr>
        <w:t>– та же шкала, но только в виде таблицы, т.е. есть возможность оценивания по нескольким параметрам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жде чем нажать кнопку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тово»</w:t>
      </w:r>
      <w:r>
        <w:rPr>
          <w:rFonts w:cs="Times New Roman" w:ascii="Times New Roman" w:hAnsi="Times New Roman"/>
          <w:sz w:val="24"/>
          <w:szCs w:val="24"/>
          <w:lang w:val="ru-RU"/>
        </w:rPr>
        <w:t>, подумайте, нужно ли сделать этот вопрос обязательным? Если да, то поставьте соответствующий флажок рядом с кнопкой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тово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равом верхнем углу каждого вопроса находятся 3 кнопки, которые позволяют: редактировать вопрос, создать его копию и удалить вопрос. </w:t>
        <w:br/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«Редактирова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чтобы отредактировать существующий вопрос, нажмите кнопку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1107440" cy="38608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766" t="0" r="10137" b="22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386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Изменить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рава от соответствующего вопроса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«Уда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чтобы удалить вопрос, нажмите кнопку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1004570" cy="3790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790" t="0" r="9278" b="18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379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Удалить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рава от соответствующего вопроса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«Копирова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чтобы быстро скопировать вопрос, нажмите кнопку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1068705" cy="3860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069" t="0" r="6907" b="18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86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Скоп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рава от соответствующего вопроса. </w:t>
      </w:r>
    </w:p>
    <w:p>
      <w:pPr>
        <w:pStyle w:val="Style1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дактирование второго вопроса открывается кнопкой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менить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авить новые вопросы можно командой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бавить элемент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ерхней части экрана.</w:t>
        <w:br/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1874520" cy="3213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702" t="24619" r="73312" b="71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 можете также изменить дизайн Вашей анкеты с помощью кнопки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1160145" cy="38735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621" t="19055" r="73288" b="76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87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. После выбора подходящего фона не забудьте нажать на кнопку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менить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верхней части окна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926465" cy="24130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436" t="19045" r="66855" b="7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да анкета будет полностью готова, Вам необходимо отправить ее респондентам. </w:t>
      </w:r>
      <w:r>
        <w:rPr>
          <w:rFonts w:cs="Times New Roman" w:ascii="Times New Roman" w:hAnsi="Times New Roman"/>
          <w:sz w:val="24"/>
          <w:szCs w:val="24"/>
        </w:rPr>
        <w:t>Это можно сделать двумя способами:</w:t>
      </w:r>
    </w:p>
    <w:p>
      <w:pPr>
        <w:pStyle w:val="Style12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жмите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тправить эту форму по электронной почте»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 у</w:t>
      </w:r>
      <w:r>
        <w:rPr>
          <w:rFonts w:cs="Times New Roman" w:ascii="Times New Roman" w:hAnsi="Times New Roman"/>
          <w:sz w:val="24"/>
          <w:szCs w:val="24"/>
          <w:lang w:val="ru-RU"/>
        </w:rPr>
        <w:t>кажите адреса электронной почты пользователей, которым требуется отправить данную форму;</w:t>
      </w:r>
    </w:p>
    <w:p>
      <w:pPr>
        <w:pStyle w:val="Style12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копируйте ссылку, расположенную в черном прямоугольнике в нижней части экрана после слов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осмотреть опубликованную форму можно здесь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вставьте ее в письмо или на страницу сайта или блога. </w:t>
      </w:r>
      <w:r>
        <w:rPr>
          <w:rFonts w:cs="Times New Roman" w:ascii="Times New Roman" w:hAnsi="Times New Roman"/>
          <w:sz w:val="24"/>
          <w:szCs w:val="24"/>
        </w:rPr>
        <w:t xml:space="preserve">По этой ссылке Ваша анкета откроется для редактирования. </w:t>
      </w:r>
    </w:p>
    <w:p>
      <w:pPr>
        <w:pStyle w:val="Style12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5149850" cy="42418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799" t="54783" r="23095" b="39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424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ответы участников анкетирования  будут автоматически вставлены в таблицу, которая доступна из Документов Гугл. 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редактирования опроса, необходимо на своей страничке документов </w:t>
      </w:r>
      <w:r>
        <w:rPr>
          <w:rFonts w:cs="Times New Roman" w:ascii="Times New Roman" w:hAnsi="Times New Roman"/>
          <w:sz w:val="24"/>
          <w:szCs w:val="24"/>
        </w:rPr>
        <w:t>Googl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йти его название и перейти по ссылке в созданную вами анкету. </w:t>
      </w:r>
      <w:r>
        <w:rPr>
          <w:rFonts w:cs="Times New Roman" w:ascii="Times New Roman" w:hAnsi="Times New Roman"/>
          <w:sz w:val="24"/>
          <w:szCs w:val="24"/>
        </w:rPr>
        <w:t>Появится таблица с вопросами и ответами на них.</w:t>
        <w:br/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5471160" cy="2201545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440" t="23578" r="5983" b="35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201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десь же можно опубликовать анкету, если вы не сделали этого ранее. Для этого нажмите кнопку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«Открыть доступ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лее «Опубликовать как веб-страницу»</w:t>
        <w:br/>
      </w:r>
      <w:r>
        <w:rPr>
          <w:rFonts w:cs="Times New Roman" w:ascii="Times New Roman" w:hAnsi="Times New Roman"/>
          <w:color w:val="943634"/>
          <w:spacing w:val="5"/>
          <w:sz w:val="24"/>
          <w:szCs w:val="24"/>
          <w:lang w:val="ru-RU" w:eastAsia="en-US" w:bidi="ar-SA"/>
        </w:rPr>
        <w:drawing>
          <wp:inline distT="0" distB="0" distL="0" distR="0">
            <wp:extent cx="3228340" cy="101663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9102" t="23578" r="6529" b="5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16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бы отредактировать вопросы анкеты, нажмите кнопку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«Форма» → «Изменить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форму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алее вы можете изменять вопросы, редактировать их или копировать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этом же режиме можно просмотреть ответ, нажав, соответственно, кнопку «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Показать сводку отчетов»</w:t>
      </w:r>
      <w:r>
        <w:rPr>
          <w:rFonts w:cs="Times New Roman" w:ascii="Times New Roman" w:hAnsi="Times New Roman"/>
          <w:sz w:val="24"/>
          <w:szCs w:val="24"/>
          <w:lang w:val="ru-RU"/>
        </w:rPr>
        <w:t>. Здесь ответы будут представлены в числовой форме, процентном соотношении и в виде диаграмм. Доступной для чтения другим пользователям можно сделать только таблицу с ответами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едусмотрена возможнос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мпортировать и экспортировать данные в формате </w:t>
      </w:r>
      <w:r>
        <w:rPr>
          <w:rFonts w:cs="Times New Roman" w:ascii="Times New Roman" w:hAnsi="Times New Roman"/>
          <w:sz w:val="24"/>
          <w:szCs w:val="24"/>
        </w:rPr>
        <w:t>XL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S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TX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OD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и экспортировать в формате </w:t>
      </w:r>
      <w:r>
        <w:rPr>
          <w:rFonts w:cs="Times New Roman" w:ascii="Times New Roman" w:hAnsi="Times New Roman"/>
          <w:sz w:val="24"/>
          <w:szCs w:val="24"/>
        </w:rPr>
        <w:t>PDF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HTML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нтуитивно понятную навигацию и редактирование, как в любом обычном документе или таблице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форматирование и редактор формул в таблицах, чтобы подсчитывать результаты и настраивать вид данных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aps/>
      <w:color w:val="632423"/>
      <w:spacing w:val="20"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caps/>
      <w:color w:val="632423"/>
      <w:spacing w:val="15"/>
      <w:sz w:val="24"/>
      <w:szCs w:val="24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caps/>
      <w:color w:val="622423"/>
      <w:sz w:val="24"/>
      <w:szCs w:val="24"/>
      <w:lang w:val="en-US" w:bidi="en-US"/>
    </w:rPr>
  </w:style>
  <w:style w:type="character" w:styleId="4">
    <w:name w:val="Заголовок 4 Знак"/>
    <w:qFormat/>
    <w:rPr>
      <w:rFonts w:ascii="Cambria" w:hAnsi="Cambria" w:eastAsia="Times New Roman" w:cs="Times New Roman"/>
      <w:caps/>
      <w:color w:val="622423"/>
      <w:spacing w:val="10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34:00Z</dcterms:created>
  <dc:creator>Admin</dc:creator>
  <dc:description/>
  <cp:keywords/>
  <dc:language>en-US</dc:language>
  <cp:lastModifiedBy>User</cp:lastModifiedBy>
  <dcterms:modified xsi:type="dcterms:W3CDTF">2012-06-12T13:23:00Z</dcterms:modified>
  <cp:revision>3</cp:revision>
  <dc:subject/>
  <dc:title/>
</cp:coreProperties>
</file>